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edformtovantext11"/>
        <w:pBdr>
          <w:bottom w:val="single" w:sz="2" w:space="2" w:color="000000"/>
        </w:pBdr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5080</wp:posOffset>
                </wp:positionV>
                <wp:extent cx="6027420" cy="696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7480" cy="6966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pt;margin-top:0.4pt;width:474.55pt;height:54.8pt;mso-wrap-style:none;v-text-anchor:middle">
                <v:fill o:detectmouseclick="t" on="false"/>
                <v:stroke color="black" weight="9360" joinstyle="round" endcap="square"/>
                <w10:wrap type="none"/>
              </v:rect>
            </w:pict>
          </mc:Fallback>
        </mc:AlternateContent>
      </w:r>
    </w:p>
    <w:p>
      <w:pPr>
        <w:pStyle w:val="WWPedformtovantext11"/>
        <w:pBdr>
          <w:bottom w:val="single" w:sz="2" w:space="2" w:color="000000"/>
        </w:pBdr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Petr Darmovzal, Výkon zeměměřických činností, Pionýrská 1, Bruntál  792 01</w:t>
      </w:r>
    </w:p>
    <w:p>
      <w:pPr>
        <w:pStyle w:val="WWPedformtovantext11"/>
        <w:pBdr>
          <w:bottom w:val="single" w:sz="2" w:space="2" w:color="000000"/>
        </w:pBdr>
        <w:jc w:val="center"/>
        <w:rPr>
          <w:rFonts w:ascii="Times New Roman" w:hAnsi="Times New Roman"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geodetická kancelář: Jesenická 719/47, Bruntál  792 01</w:t>
        <w:tab/>
      </w:r>
    </w:p>
    <w:p>
      <w:pPr>
        <w:pStyle w:val="WWPedformtovantext11"/>
        <w:pBdr>
          <w:bottom w:val="single" w:sz="2" w:space="2" w:color="000000"/>
        </w:pBdr>
        <w:jc w:val="center"/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cs-CZ" w:eastAsia="zxx" w:bidi="zxx"/>
        </w:rPr>
        <w:t>tel. 554 716 968, 776 809 159, email: geodeticke.prace@seznam.cz</w:t>
      </w: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  <w:t xml:space="preserve"> </w:t>
      </w:r>
    </w:p>
    <w:p>
      <w:pPr>
        <w:pStyle w:val="WWPedformtovantext11"/>
        <w:pBdr>
          <w:bottom w:val="single" w:sz="2" w:space="2" w:color="000000"/>
        </w:pBdr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WWPedformtovantext11"/>
        <w:pBdr>
          <w:bottom w:val="single" w:sz="2" w:space="2" w:color="000000"/>
        </w:pBdr>
        <w:rPr>
          <w:rFonts w:eastAsia="Times New Roman" w:cs="Times New Roman"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cs-CZ" w:eastAsia="zxx" w:bidi="zxx"/>
        </w:rPr>
      </w:r>
    </w:p>
    <w:p>
      <w:pPr>
        <w:pStyle w:val="WWPedformtovantext11"/>
        <w:pBdr>
          <w:bottom w:val="single" w:sz="2" w:space="2" w:color="000000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zxx"/>
        </w:rPr>
        <w:t xml:space="preserve">Název:           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cs-CZ" w:eastAsia="zxx" w:bidi="zxx"/>
        </w:rPr>
        <w:tab/>
        <w:t xml:space="preserve">Centrum města Břidličná                        </w:t>
      </w: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zxx"/>
        </w:rPr>
        <w:t xml:space="preserve">   </w:t>
      </w:r>
    </w:p>
    <w:p>
      <w:pPr>
        <w:pStyle w:val="WWPedformtovantext11"/>
        <w:pBdr>
          <w:bottom w:val="single" w:sz="2" w:space="2" w:color="000000"/>
        </w:pBdr>
        <w:rPr>
          <w:rFonts w:eastAsia="Times New Roman" w:cs="Times New Roman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zxx"/>
        </w:rPr>
        <w:t>Katastr.území: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cs-CZ" w:eastAsia="zxx" w:bidi="zxx"/>
        </w:rPr>
        <w:tab/>
        <w:t xml:space="preserve">Břidličná   </w:t>
      </w:r>
      <w:r>
        <w:rPr>
          <w:rFonts w:eastAsia="Times New Roman" w:cs="Courier New" w:ascii="Courier New" w:hAnsi="Courier New"/>
          <w:b w:val="false"/>
          <w:bCs w:val="false"/>
          <w:color w:val="auto"/>
          <w:sz w:val="20"/>
          <w:szCs w:val="20"/>
          <w:lang w:val="cs-CZ" w:eastAsia="zxx" w:bidi="zxx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auto"/>
          <w:sz w:val="20"/>
          <w:szCs w:val="20"/>
          <w:lang w:val="cs-CZ" w:eastAsia="zxx" w:bidi="zxx"/>
        </w:rPr>
        <w:t xml:space="preserve"> </w:t>
      </w:r>
    </w:p>
    <w:p>
      <w:pPr>
        <w:pStyle w:val="WWPedformtovantext11"/>
        <w:pBdr>
          <w:bottom w:val="single" w:sz="2" w:space="2" w:color="000000"/>
        </w:pBdr>
        <w:rPr>
          <w:rFonts w:eastAsia="Courier New" w:cs="Courier New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cs-CZ" w:eastAsia="zxx" w:bidi="zxx"/>
        </w:rPr>
        <w:t>Číslo zakázky:</w:t>
      </w: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cs-CZ" w:eastAsia="zxx" w:bidi="zxx"/>
        </w:rPr>
        <w:tab/>
        <w:t xml:space="preserve">90/2016   </w:t>
      </w:r>
      <w:r>
        <w:rPr>
          <w:rFonts w:eastAsia="Courier New" w:cs="Courier New"/>
          <w:b/>
          <w:bCs w:val="false"/>
          <w:color w:val="auto"/>
          <w:sz w:val="24"/>
          <w:szCs w:val="24"/>
          <w:lang w:val="cs-CZ" w:eastAsia="zxx" w:bidi="zxx"/>
        </w:rPr>
        <w:t xml:space="preserve">    </w:t>
      </w:r>
    </w:p>
    <w:p>
      <w:pPr>
        <w:pStyle w:val="Pedformtovantext"/>
        <w:rPr>
          <w:rFonts w:eastAsia="Courier New" w:cs="Courier New"/>
          <w:b/>
          <w:b/>
          <w:color w:val="auto"/>
          <w:sz w:val="24"/>
          <w:szCs w:val="24"/>
          <w:lang w:val="cs-CZ" w:eastAsia="zxx" w:bidi="zxx"/>
        </w:rPr>
      </w:pPr>
      <w:r>
        <w:rPr>
          <w:rFonts w:eastAsia="Courier New" w:cs="Courier New"/>
          <w:b/>
          <w:color w:val="auto"/>
          <w:sz w:val="24"/>
          <w:szCs w:val="24"/>
          <w:lang w:val="cs-CZ" w:eastAsia="zxx" w:bidi="zxx"/>
        </w:rPr>
      </w:r>
    </w:p>
    <w:p>
      <w:pPr>
        <w:pStyle w:val="Pedformtovantext"/>
        <w:rPr>
          <w:rFonts w:eastAsia="Courier New" w:cs="Courier New"/>
          <w:b/>
          <w:b/>
          <w:bCs/>
          <w:color w:val="auto"/>
          <w:sz w:val="20"/>
          <w:szCs w:val="20"/>
          <w:lang w:val="cs-CZ" w:eastAsia="zxx" w:bidi="zxx"/>
        </w:rPr>
      </w:pPr>
      <w:r>
        <w:rPr>
          <w:rFonts w:eastAsia="Courier New" w:cs="Courier New"/>
          <w:b/>
          <w:bCs/>
          <w:color w:val="auto"/>
          <w:sz w:val="24"/>
          <w:szCs w:val="24"/>
          <w:lang w:val="cs-CZ" w:eastAsia="zxx" w:bidi="zxx"/>
        </w:rPr>
        <w:t>Seznam souřadnic (S-JTSK,Bpv)</w:t>
      </w:r>
      <w:r>
        <w:rPr>
          <w:rFonts w:eastAsia="Courier New" w:cs="Courier New"/>
          <w:b/>
          <w:bCs/>
          <w:color w:val="auto"/>
          <w:sz w:val="20"/>
          <w:szCs w:val="20"/>
          <w:lang w:val="cs-CZ" w:eastAsia="zxx" w:bidi="zxx"/>
        </w:rPr>
        <w:tab/>
        <w:tab/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b/>
          <w:bCs/>
          <w:color w:val="auto"/>
          <w:sz w:val="20"/>
          <w:szCs w:val="20"/>
          <w:lang w:val="cs-CZ" w:eastAsia="zxx" w:bidi="zxx"/>
        </w:rPr>
        <w:t xml:space="preserve"> </w:t>
      </w:r>
      <w:r>
        <w:rPr>
          <w:rFonts w:eastAsia="Courier New" w:cs="Courier New"/>
          <w:b/>
          <w:bCs/>
          <w:color w:val="auto"/>
          <w:sz w:val="20"/>
          <w:szCs w:val="20"/>
          <w:lang w:val="cs-CZ" w:eastAsia="zxx" w:bidi="zxx"/>
        </w:rPr>
        <w:t>č.b.</w:t>
        <w:tab/>
        <w:t xml:space="preserve">     Y</w:t>
        <w:tab/>
        <w:t xml:space="preserve">    X</w:t>
        <w:tab/>
        <w:t xml:space="preserve">         Z</w:t>
        <w:tab/>
        <w:tab/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    534668.99    1086974.32    534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    534670.07    1086972.41    534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    534673.36    1086970.27    533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    534673.16    1086967.66    534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    534673.89    1086966.09    534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    534674.82    1086966.22    534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    534676.54    1086969.13    533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    534676.12    1086961.51    536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    534676.87    1086960.57    536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    534686.90    1086969.58    534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    534684.95    1086973.52    533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    534684.06    1086974.69    533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    534683.49    1086974.36    533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    534680.41    1086979.55    533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    534680.97    1086979.90    533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    534678.07    1086980.69    533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    534670.91    1086975.79    534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    534684.35    1086984.03    532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    534688.11    1086985.74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    534689.16    1086986.86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    534690.06    1086988.67    532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    534690.25    1086990.71    532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    534689.92    1086993.78    532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    534689.15    1086995.05    532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    534687.75    1086995.74    532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    534686.70    1086995.86    532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    534681.73    1086995.18    532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    534666.68    1086992.81    532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    534679.60    1086991.64    532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    534686.10    1086995.27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    534685.03    1086991.27    532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    534684.61    1086990.01    532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    534683.65    1086986.50    532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    534679.18    1086986.40    533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    534687.49    1086977.36    532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    534688.35    1086976.15    533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    534690.17    1086973.09    534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    534690.75    1086972.05    534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    534693.21    1086973.94    534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    534692.78    1086975.77    534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    534691.40    1086980.42    532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    534692.65    1086979.53    532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    534694.91    1086977.66    533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    534694.60    1086983.67    532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    534695.28    1086983.70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    534696.81    1086983.10    53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    534698.64    1086981.54    533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    534702.02    1086982.05    534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    534701.26    1086983.24    533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    534700.13    1086982.72    533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    534702.50    1086983.06    533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    534698.14    1086983.93    532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    534700.04    1086984.47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    534702.48    1086984.60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    534696.84    1086984.94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    534698.69    1086985.75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    534700.70    1086985.89    532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    534712.69    1086985.61    532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    534712.70    1086984.25    532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    534712.51    1086984.07    53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    534712.64    1086982.78    533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    534712.19    1086981.85    533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    534713.42    1086980.12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    534705.81    1086975.10    534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    534704.62    1086976.85    534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    534696.93    1086971.75    534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    534695.48    1086970.93    534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    534696.62    1086969.14    535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    534696.39    1086968.82    535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    534694.29    1086970.28    535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    534705.58    1086963.72    536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    534712.22    1086966.76    535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    534710.63    1086972.44    534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    534719.32    1086976.05    534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    534720.39    1086971.30    534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    534722.26    1086966.41    536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    534726.69    1086962.81    537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    534732.34    1086963.71    537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    534738.21    1086962.42    537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    534738.14    1086967.29    536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    534739.37    1086972.76    534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    534733.86    1086973.83    534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    534734.96    1086978.81    533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    534734.94    1086975.82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    534740.32    1086974.62    533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    534744.91    1086975.49    533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    534744.99    1086978.44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    534745.30    1086978.45    533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    534745.16    1086972.46    533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    534744.82    1086972.46    533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    534741.75    1086969.66    533.6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    534740.73    1086970.50    534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    534748.26    1086979.75    532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    534742.28    1086979.95    532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    534738.26    1086983.28    532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    534738.34    1086983.55    532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 xml:space="preserve"> </w:t>
      </w: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    534737.87    1086983.40    532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    534728.43    1086977.33    533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    534732.37    1086971.34    534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    534720.77    1086982.84    532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    534719.34    1086983.99    53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    534719.34    1086985.46    532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    534711.38    1086983.79    532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    534711.09    1086981.98    533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    534719.82    1086991.49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    534715.08    1086991.59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    534702.67    1086991.95    532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    534702.66    1086993.44    531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1    534701.70    1086993.47    531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    534701.64    1086991.99    532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    534702.01    1086992.74    531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    534701.03    1086992.28    532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    534700.65    1086993.32    531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    534700.83    1086994.35    531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    534701.57    1086995.65    531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    534703.04    1086997.14    531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    534704.43    1086997.79    531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    534701.75    1086994.87    531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    534703.72    1086997.80    531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    534706.58    1086996.99    531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    534707.33    1086995.72    531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    534710.01    1086995.81    532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    534712.75    1086995.25    532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    534712.59    1086996.81    531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    534712.42    1086997.82    531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    534712.38    1086998.61    531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    534714.63    1086997.03    531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    534714.79    1086995.40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    534717.12    1086994.76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    534722.38    1086999.70    531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    534722.50    1086998.80    531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    534722.54    1086997.79    531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    534722.52    1086995.22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    534724.77    1086992.02    532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    534730.52    1086995.36    532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    534730.16    1086998.47    531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0    534730.01    1086999.39    531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1    534729.89    1087000.42    531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2    534732.91    1087000.75    531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3    534733.00    1086999.65    531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4    534733.42    1086999.65    531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5    534733.43    1086998.70    531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6    534733.44    1086995.39    532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7    534727.73    1087000.47    531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48    534725.33    1086999.48    531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0    534739.74    1087000.38    531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1    534739.87    1086995.77    53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2    534739.88    1086993.25    532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3    534728.72    1086993.23    532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4    534732.14    1086991.15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5    534739.58    1086990.56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6    534746.21    1086991.88    532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7    534746.57    1086991.88    532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8    534748.14    1086991.56    532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59    534749.32    1086990.75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0    534749.31    1086992.50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1    534751.26    1086992.54    532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2    534751.18    1086990.71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3    534761.64    1086990.47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4    534762.57    1086990.44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5    534763.81    1086991.90    532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6    534760.78    1086994.85    532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7    534761.50    1086997.12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8    534762.48    1086997.23    532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69    534751.15    1086996.11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0    534750.30    1086985.45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1    534761.48    1086984.40    53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2    534761.41    1086981.28    532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3    534761.79    1086980.38    533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4    534766.15    1086980.24    533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5    534766.61    1086981.18    53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6    534776.62    1086979.08    532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7    534775.27    1086981.33    532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8    534768.00    1086982.74    532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79    534749.77    1086981.84    532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0    534694.40    1086955.45    538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1    534694.63    1086955.17    538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2    534696.61    1086955.22    538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3    534693.17    1086954.60    539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4    534686.41    1086953.47    53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5    534676.90    1086951.13    53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6    534676.61    1086952.77    538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7    534685.84    1086955.38    538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8    534692.55    1086956.34    538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89    534694.24    1086956.71    538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0    534688.51    1086962.56    536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1    534689.23    1086951.08    539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2    534680.15    1086949.26    539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3    534682.83    1086944.44    540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4    534690.66    1086947.71    540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5    534693.80    1086947.86    540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6    534694.43    1086950.36    539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7    534686.18    1086935.25    54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8    534694.93    1086938.55    542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99    534696.99    1086938.57    542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0    534700.04    1086936.03    542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1    534702.03    1086943.19    541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2    534699.73    1086945.33    540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3    534703.53    1086947.66    540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4    534710.78    1086951.84    540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5    534709.81    1086958.24    538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6    534707.86    1086957.79    538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7    534698.84    1086957.71    538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8    534696.98    1086956.44    538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09    534698.51    1086954.98    539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0    534702.26    1086955.64    539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1    534702.35    1086957.35    538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2    534712.24    1086958.49    538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3    534712.51    1086956.78    539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4    534719.77    1086957.16    539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5    534719.96    1086959.42    538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6    534726.33    1086958.76    538.6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7    534726.05    1086956.70    539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8    534718.42    1086953.69    539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19    534718.33    1086953.24    539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0    534731.42    1086955.83    53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1    534731.71    1086957.97    53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2    534734.77    1086958.15    538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3    534740.15    1086957.88    538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4    534739.67    1086956.48    53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5    534738.67    1086956.95    538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7    534738.08    1086954.51    53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8    534741.64    1086955.61    538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29    534748.29    1086950.86    539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0    534736.92    1086951.42    53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1    534725.26    1086953.33    53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2    534718.29    1086952.71    53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3    534710.94    1086953.69    539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4    534700.20    1086952.76    539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5    534697.47    1086952.36    539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6    534710.70    1086942.99    541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7    534706.05    1086934.19    543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8    534703.18    1086928.86    543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39    534714.81    1086942.31    543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0    534719.80    1086945.62    543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1    534695.18    1086929.65    543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2    534697.16    1086929.73    543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3    534697.23    1086925.54    544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4    534696.92    1086921.66    544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5    534694.95    1086921.99    544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6    534694.86    1086924.62    544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7    534694.20    1086918.39    545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8    534696.10    1086917.73    545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49    534694.74    1086913.87    546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0    534692.84    1086914.57    545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1    534690.89    1086910.24    546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2    534692.16    1086907.79    546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3    534699.63    1086915.34    545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4    534700.17    1086918.90    545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5    534702.88    1086918.68    545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6    534709.73    1086925.79    545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7    534711.75    1086919.78    545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8    534714.96    1086921.60    545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59    534717.37    1086922.51    545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0    534718.68    1086922.41    545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1    534719.33    1086921.63    545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2    534719.72    1086920.25    545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3    534720.21    1086917.27    545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4    534720.23    1086915.05    545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5    534725.24    1086915.32    545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6    534725.65    1086919.52    545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7    534724.63    1086921.15    545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8    534725.15    1086921.70    545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69    534725.62    1086922.20    545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0    534727.54    1086915.90    545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1    534734.24    1086916.35    545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2    534724.67    1086926.23    545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3    534724.64    1086927.76    545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4    534724.74    1086933.93    544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5    534725.75    1086934.86    544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6    534725.24    1086934.29    544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7    534725.71    1086933.82    544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8    534722.29    1086938.60    544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79    534724.30    1086941.58    544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0    534717.31    1086939.21    544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1    534716.84    1086940.39    544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2    534711.28    1086934.30    544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3    534708.00    1086927.22    545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4    534704.50    1086926.10    545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5    534702.18    1086927.44    543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6    534698.28    1086920.07    545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7    534737.84    1086915.55    545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8    534742.50    1086917.41    545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89    534746.91    1086917.20    544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0    534747.39    1086918.31    544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1    534745.60    1086914.87    545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2    534746.94    1086915.87    544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3    534747.86    1086917.30    544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4    534748.36    1086919.28    544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5    534748.61    1086922.91    544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6    534748.70    1086933.35    544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7    534748.27    1086934.26    544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8    534748.09    1086933.61    544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299    534738.49    1086921.62    545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0    534753.59    1086919.64    544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1    534755.44    1086920.50    544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2    534753.92    1086922.28    544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3    534753.35    1086921.36    544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4    534753.29    1086929.61    544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5    534752.91    1086936.90    543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6    534753.85    1086936.37    543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7    534751.55    1086938.26    543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8    534749.74    1086939.20    544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09    534754.63    1086930.93    544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0    534753.95    1086913.18    544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1    534765.37    1086916.62    543.6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2    534745.30    1086940.00    544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3    534738.02    1086939.93    544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4    534732.02    1086939.77    544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5    534727.04    1086939.81    544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6    534724.00    1086939.39    544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7    534727.38    1086944.19    544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8    534729.69    1086941.67    544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19    534734.32    1086945.77    543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0    534733.89    1086943.33    544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1    534740.72    1086941.04    544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2    534751.23    1086941.75    543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3    534750.07    1086939.50    544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4    534752.05    1086939.48    544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5    534753.70    1086940.61    543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6    534754.93    1086942.71    542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7    534757.23    1086942.90    54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8    534747.24    1086934.71    544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29    534737.64    1086934.78    544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0    534737.65    1086935.51    544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1    534737.15    1086934.79    544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2    534736.68    1086935.04    544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3    534733.49    1086935.03    544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4    534733.03    1086934.79    544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5    534734.78    1086934.31    545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6    534732.60    1086935.53    544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7    534732.37    1086934.79    544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8    534726.31    1086934.86    544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39    534763.82    1086941.21    540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0    534768.53    1086942.11    539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1    534762.41    1086945.36    539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2    534758.19    1086948.57    539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3    534755.51    1086949.84    539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4    534741.34    1086951.01    539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5    534751.33    1086953.36    539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6    534760.38    1086951.69    539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7    534765.55    1086950.91    538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8    534772.61    1086951.29    537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49    534781.30    1086949.66    537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1    534808.94    1086946.84    537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2    534795.66    1086944.09    537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3    534795.18    1086947.63    537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4    534789.25    1086947.54    537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5    534788.00    1086943.76    538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6    534783.31    1086940.30    538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7    534776.56    1086936.92    539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8    534770.34    1086933.76    540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59    534786.96    1086934.33    538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0    534783.89    1086934.01    53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1    534781.10    1086933.18    539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2    534777.48    1086931.08    540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3    534768.81    1086923.77    542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4    534768.73    1086923.14    54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5    534772.64    1086923.45    542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6    534772.78    1086924.12    542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7    534778.61    1086925.25    54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8    534780.62    1086924.33    54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69    534790.51    1086925.21    541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0    534790.32    1086926.48    541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1    534787.96    1086931.05    539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2    534782.77    1086932.14    539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3    534780.85    1086930.41    540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4    534759.05    1086937.05    541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5    534759.86    1086931.99    54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6    534759.02    1086928.63    543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7    534756.67    1086945.54    541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8    534773.48    1086947.70    538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79    534767.73    1086946.41    539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0    534759.56    1086927.10    543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1    534757.93    1086920.79    543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2    534755.76    1086919.53    544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3    534754.63    1086919.40    544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4    534771.39    1086917.87    543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5    534783.30    1086919.76    542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6    534782.41    1086922.52    542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7    534787.17    1086919.91    542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8    534787.68    1086920.27    542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89    534798.46    1086920.90    541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0    534799.18    1086921.71    541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1    534804.44    1086921.31    541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2    534814.46    1086921.91    541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3    534815.70    1086923.06    541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4    534821.80    1086921.88    541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5    534826.84    1086921.65    541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6    534830.84    1086921.10    541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7    534841.67    1086919.14    541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8    534860.24    1086915.55    542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399    534860.16    1086914.93    542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    534862.48    1086920.30    54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    534861.56    1086920.93    542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2    534861.02    1086921.83    542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3    534861.34    1086924.85    542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4    534847.73    1086928.22    541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5    534847.47    1086926.66    541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6    534847.06    1086925.92    541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7    534846.35    1086925.03    541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8    534844.79    1086924.47    541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9    534842.65    1086924.20    541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0    534839.64    1086924.51    541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1    534837.01    1086927.83    541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2    534843.16    1086926.93    541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3    534845.19    1086925.67    541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4    534829.45    1086926.49    541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5    534824.91    1086926.84    541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6    534816.68    1086927.13    541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7    534812.73    1086926.47    541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8    534810.82    1086926.79    541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19    534808.29    1086926.61    541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0    534802.34    1086926.97    54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1    534811.20    1086927.73    54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2    534808.10    1086928.29    541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3    534811.18    1086929.88    541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4    534797.19    1086925.71    541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5    534794.60    1086926.81    541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6    534805.63    1086927.96    541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7    534807.97    1086929.47    541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8    534803.03    1086930.80    539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29    534804.81    1086931.56    539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0    534808.80    1086942.48    538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1    534803.13    1086943.51    538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2    534806.71    1086943.08    538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3    534802.90    1086945.54    537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4    534809.15    1086942.88    538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5    534811.51    1086942.79    538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6    534811.60    1086944.63    537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7    534809.21    1086944.71    537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8    534809.42    1086947.39    537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39    534811.74    1086947.24    537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0    534811.91    1086950.60    535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1    534809.58    1086950.71    535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2    534809.05    1086950.71    535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3    534809.69    1086952.99    535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4    534812.03    1086952.92    535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5    534812.04    1086941.09    539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6    534816.72    1086944.70    538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7    534821.54    1086946.28    538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8    534825.40    1086948.60    537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49    534832.44    1086944.14    538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0    534835.66    1086940.05    540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1    534840.39    1086939.80    540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2    534841.75    1086938.31    540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3    534834.67    1086938.65    540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4    534842.66    1086940.31    540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5    534833.79    1086933.41    541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6    534821.90    1086938.88    53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7    534811.41    1086928.57    54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8    534812.65    1086931.35    541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59    534814.40    1086932.00    541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0    534812.23    1086933.44    540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1    534815.32    1086933.61    540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2    534821.93    1086933.48    540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3    534822.19    1086931.93    541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4    534830.03    1086931.74    54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5    534830.51    1086928.51    541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6    534831.54    1086932.14    541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7    534830.33    1086933.43    541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8    534827.97    1086942.34    53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69    534887.57    1086933.03    541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0    534885.86    1086932.51    541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1    534885.37    1086934.27    541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2    534882.91    1086934.55    541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3    534869.41    1086932.90    541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4    534860.32    1086934.40    541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5    534854.21    1086937.09    540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6    534848.13    1086938.78    540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7    534855.84    1086938.98    53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8    534856.77    1086926.89    542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79    534860.15    1086927.13    542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0    534863.73    1086926.22    54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1    534870.98    1086919.84    542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2    534870.98    1086923.01    543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3    534871.98    1086924.06    543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4    534869.76    1086924.13    54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5    534871.12    1086925.97    541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6    534875.25    1086926.72    541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7    534874.98    1086924.56    543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8    534882.55    1086925.82    542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89    534882.24    1086924.24    543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0    534892.78    1086925.14    54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1    534892.79    1086923.27    543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2    534905.05    1086922.81    542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3    534904.34    1086920.21    544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4    534916.06    1086922.49    543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5    534915.10    1086918.04    544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6    534920.68    1086926.02    542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7    534920.19    1086916.29    545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8    534925.61    1086924.61    542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99    534931.30    1086916.58    545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0    534891.38    1086934.00    540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1    534893.95    1086931.47    540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2    534903.57    1086932.58    540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3    534911.13    1086942.51    537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4    534898.89    1086940.08    538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5    534891.13    1086940.59    538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6    534880.93    1086940.26    539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7    534874.88    1086941.75    538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8    534873.56    1086938.80    539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09    534879.70    1086950.75    537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0    534885.41    1086956.39    536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1    534886.29    1086957.00    537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2    534890.87    1086953.20    536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3    534898.57    1086952.88    535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4    534907.58    1086949.13    535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5    534914.66    1086949.12    535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6    534922.61    1086947.88    536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7    534916.93    1086953.92    533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8    534909.03    1086954.69    533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19    534909.69    1086955.18    533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0    534906.98    1086956.25    533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1    534899.23    1086956.83    533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2    534893.21    1086957.73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3    534894.90    1086957.99    533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4    534906.18    1086934.04    538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5    534913.62    1086943.15    537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6    534902.84    1086944.93    536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7    534894.09    1086946.59    537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8    534883.65    1086948.05    537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29    534937.28    1086909.50    545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0    534933.06    1086909.61    545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1    534930.34    1086908.58    545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2    534928.99    1086909.94    545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3    534920.89    1086910.73    545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4    534916.83    1086911.17    544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5    534917.23    1086912.53    545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6    534909.99    1086912.00    544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7    534902.44    1086912.87    544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8    534891.16    1086914.84    543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39    534876.29    1086917.43    543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0    534876.18    1086912.36    543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1    534887.91    1086910.38    543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2    534902.78    1086907.85    544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3    534903.20    1086908.25    544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4    534912.74    1086906.65    545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5    534921.68    1086905.55    545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6    534929.66    1086904.83    545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7    534935.70    1086904.47    545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8    534943.37    1086904.43    545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49    534942.37    1086903.90    545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0    534938.62    1086914.87    545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1    534939.02    1086913.55    545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2    534941.38    1086915.39    544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3    534940.12    1086917.96    543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4    534933.33    1086916.69    545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5    534935.28    1086919.23    543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6    534926.97    1086920.10    543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7    534926.59    1086925.95    54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8    534934.80    1086922.99    543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59    534942.09    1086920.88    543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0    534947.12    1086922.87    54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1    534951.95    1086928.15    541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2    534952.68    1086927.93    541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3    534947.03    1086922.30    54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4    534945.04    1086921.14    543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5    534942.41    1086920.58    543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6    534976.24    1086951.40    536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7    534962.21    1086934.45    53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8    534949.11    1086919.11    543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69    534941.15    1086909.54    545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0    534945.66    1086919.44    54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1    534953.46    1086928.52    541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2    534954.72    1086931.18    540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3    534960.24    1086936.52    539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4    534969.43    1086947.62    537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5    534968.74    1086948.45    537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6    534979.75    1086960.21    535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7    534979.48    1086960.94    535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8    534974.34    1086961.13    533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79    534973.70    1086961.06    533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0    534973.72    1086961.32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1    534963.91    1086961.32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3    534965.07    1086962.52    532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4    534973.16    1086962.25    53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5    534964.33    1086966.86    532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6    534979.13    1086960.73    535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7    534972.26    1086956.21    536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8    534966.12    1086956.43    536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89    534962.02    1086957.17    536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0    534960.65    1086958.68    535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1    534960.51    1086963.10    534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2    534959.76    1086963.78    534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3    534952.01    1086963.98    534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4    534941.97    1086964.45    534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5    534941.42    1086962.87    534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6    534943.49    1086952.52    535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7    534940.08    1086949.77    536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8    534931.25    1086949.26    535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599    534925.41    1086949.71    535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0    534924.28    1086949.62    536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1    534924.33    1086951.12    536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2    534922.88    1086951.18    536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3    534922.82    1086949.64    536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4    534923.31    1086943.91    537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5    534930.47    1086944.70    537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6    534930.58    1086938.22    538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7    534943.68    1086942.68    537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8    534948.10    1086949.97    536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09    534958.11    1086950.25    536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0    534956.79    1086943.02    538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1    534952.26    1086936.10    539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2    534941.46    1086935.37    539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3    534926.96    1086930.69    541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4    534927.11    1086934.74    540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5    534931.38    1086932.98    539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6    534935.92    1086929.99    54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7    534941.78    1086927.27    540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8    534947.24    1086924.85    541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19    534935.65    1086954.61    533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0    534935.86    1086953.79    533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1    534939.40    1086955.21    533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2    534938.86    1086964.94    533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3    534939.29    1086966.41    533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4    534938.96    1086968.16    533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5    534940.31    1086967.21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6    534940.28    1086967.65    532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7    534936.38    1086969.00    533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8    534935.91    1086968.49    533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29    534935.30    1086969.58    533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0    534935.91    1086973.42    533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1    534981.98    1086958.35    535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2    534988.22    1086965.59    533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3    534985.01    1086966.96    533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4    534987.15    1086969.00    533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6    534989.33    1086971.60    532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7    534991.53    1086969.69    532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8    534995.15    1086974.98    532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39    534999.03    1086974.24    531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0    534998.42    1086969.60    531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1    534998.67    1086973.43    531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2    534998.63    1086973.20    531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3    534997.40    1086973.63    531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4    535005.51    1086974.18    531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5    535005.54    1086974.72    531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6    535005.65    1086979.40    532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7    535005.72    1086981.32    531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8    535006.76    1086981.13    531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49    535006.65    1086987.80    531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0    535005.64    1086986.96    531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1    535006.72    1086988.98    531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2    535003.70    1086991.44    531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3    535000.35    1086987.43    531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4    534997.72    1086985.57    531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5    534995.70    1086985.03    531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6    534988.27    1087009.23    529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7    535000.84    1087008.04    529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8    535001.25    1086996.11    530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59    534994.88    1086998.75    530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0    535000.64    1086991.58    531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1    534987.72    1086995.19    531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2    534987.59    1087000.03    530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3    534986.34    1087004.09    529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4    534985.97    1087004.77    529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5    534985.38    1087004.48    529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6    534981.73    1087001.09    530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7    534974.48    1087000.23    530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8    534982.93    1086995.93    531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69    534976.52    1086996.39    531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0    534970.46    1086996.40    531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1    534971.78    1087000.11    530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2    534966.48    1087000.56    530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3    534966.08    1086997.38    531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4    534955.23    1086998.31    531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5    534952.20    1086998.44    531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6    534951.49    1086986.39    532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7    534954.51    1086986.29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8    534970.89    1086982.74    532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79    534973.38    1086981.44    532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0    534987.53    1086980.70    532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1    534995.08    1086977.04    532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2    534989.72    1086972.90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3    534989.22    1086975.24    532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4    534988.37    1086976.86    532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5    534987.16    1086977.75    532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6    534981.37    1086979.41    532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7    534987.21    1086970.10    533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8    534988.12    1086973.02    532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89    534986.90    1086975.68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0    534984.20    1086976.94    532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1    534981.17    1086976.96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2    534978.27    1086976.04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3    534980.61    1086977.42    532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4    534975.32    1086977.84    532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5    534975.19    1086974.32    532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6    534972.57    1086972.28    532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7    534972.61    1086974.08    532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8    534972.13    1086975.15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699    534971.94    1086975.22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0    534970.89    1086976.08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1    534969.77    1086976.73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2    534968.86    1086977.08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3    534968.79    1086976.45    532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4    534971.27    1086972.76    532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5    534969.89    1086972.95    532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6    534967.67    1086972.90    534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7    534966.66    1086974.93    532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8    534965.67    1086976.30    532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09    534964.00    1086976.77    532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0    534962.05    1086978.00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1    534962.02    1086978.18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2    534964.58    1086978.13    532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3    534965.68    1086977.85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4    534966.39    1086977.44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5    534967.22    1086977.53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6    534968.21    1086977.44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7    534968.68    1086977.27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8    534962.00    1086980.05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19    534946.20    1086980.55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0    534947.51    1086979.22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1    534946.52    1086977.39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2    534943.02    1086982.49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3    534940.83    1086980.69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4    534940.99    1086979.11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5    534940.75    1086979.89    532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6    534940.00    1086978.84    532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7    534939.33    1086977.96    533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8    534942.03    1086979.14    532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29    535045.59    1087020.70    53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0    535047.40    1087019.72    530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1    535040.85    1087022.31    530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2    535038.86    1087022.68    529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3    535037.29    1087022.53    52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4    535035.50    1087021.61    52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5    535034.32    1087020.60    529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6    535033.68    1087019.67    52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7    535043.40    1087015.78    530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8    535042.26    1087013.70    529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39    535042.01    1087014.21    530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0    535033.41    1087017.41    529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1    535032.90    1087017.20    530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2    535032.79    1087017.91    530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3    535031.36    1087017.57    52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4    535026.44    1087010.22    530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5    535025.66    1087011.07    530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6    535022.99    1087007.93    530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7    535023.99    1087007.31    530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8    535015.18    1086996.53    530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49    535013.99    1086997.54    530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0    535008.57    1086988.34    531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1    535008.19    1086987.87    531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2    535011.05    1087000.24    530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3    535010.18    1087001.05    530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4    535018.73    1087009.57    530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5    535018.17    1087010.24    529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6    535021.51    1087012.90    530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7    535026.51    1087018.49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8    535029.20    1087021.02    529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59    535027.61    1087021.83    529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0    535026.83    1087022.11    529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1    535028.36    1087023.54    52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2    535028.21    1087024.82    52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3    535027.36    1087025.65    529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4    535027.86    1087024.62    530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5    535025.89    1087024.83    52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6    535024.37    1087021.22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7    535014.52    1087013.09    52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8    535015.88    1087025.84    529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69    535020.33    1087027.74    52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0    535020.37    1087029.05    529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1    535023.74    1087027.22    52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2    535026.24    1087028.20    529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3    535028.08    1087027.36    52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4    535029.27    1087026.35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5    535030.01    1087025.00    52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6    535030.21    1087023.94    529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7    535029.94    1087022.57    529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8    535014.12    1087033.03    529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79    535012.64    1087033.30    529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0    535011.91    1087033.56    529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1    535011.11    1087033.09    529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2    535009.31    1087032.22    529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3    535007.53    1087031.24    529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4    535009.34    1087031.67    529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5    535008.47    1087029.49    529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6    535012.19    1087029.38    529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7    535011.44    1087031.13    529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8    535013.48    1087031.30    529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89    535005.15    1087022.85    529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0    535000.72    1087017.35    529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1    534994.03    1087020.53    529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2    534989.71    1087017.59    529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3    534991.76    1087019.95    529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4    534991.55    1087021.97    529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5    534979.79    1087015.19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6    534980.94    1087013.43    529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7    534981.49    1087013.76    529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8    534985.17    1087007.00    529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799    534984.17    1087007.45    529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0    534993.26    1087009.64    529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1    534990.15    1087034.50    529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2    534988.15    1087038.94    529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3    534989.52    1087041.48    529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4    534989.22    1087042.54    529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5    534988.54    1087043.07    529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6    534988.17    1087042.54    529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7    534987.59    1087043.60    529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8    534983.92    1087044.54    529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09    534983.77    1087043.31    529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0    534975.00    1087045.83    52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1    534975.22    1087047.03    529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2    534971.16    1087046.81    529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3    534971.30    1087047.91    529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4    534967.36    1087048.67    529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5    534967.34    1087047.45    529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6    534967.74    1087046.24    529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7    534965.72    1087048.21    52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8    534964.36    1087049.11    528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19    534964.27    1087047.83    528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0    534959.27    1087048.51    528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1    534959.41    1087049.74    528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2    534960.15    1087049.91    528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3    534955.40    1087050.16    528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4    534955.26    1087048.97    528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5    534950.30    1087049.20    528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6    534950.41    1087050.44    528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7    534946.37    1087050.45    528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8    534946.29    1087049.23    528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29    534945.25    1087049.79    529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0    534976.49    1087036.30    529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1    534976.76    1087038.32    529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2    534977.56    1087038.20    529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3    534978.43    1087037.71    529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4    534978.87    1087036.94    52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5    534978.92    1087035.97    52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6    534978.49    1087035.02    529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7    534977.71    1087034.39    529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8    534976.33    1087034.01    529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39    534974.62    1087034.11    52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0    534981.35    1087028.86    529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1    535047.58    1087027.20    53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2    535030.70    1087033.94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3    535009.61    1087042.32    529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4    535003.47    1087044.50    529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5    534996.20    1087047.63    52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6    534987.66    1087050.57    529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7    534980.89    1087052.58    529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8    534976.13    1087053.92    529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49    534971.73    1087054.97    529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0    534965.28    1087055.95    529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1    534957.30    1087056.91    529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2    534952.32    1087057.26    52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3    534945.29    1087057.36    529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4    534972.29    1086987.32    532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5    534970.17    1086986.33    532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6    534968.05    1086987.00    532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7    534961.21    1086986.83    53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8    534955.19    1086986.89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59    534955.27    1086988.88    532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0    534955.78    1086996.52    53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1    534950.26    1086995.03    531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2    534950.23    1086993.10    532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3    534949.98    1086989.44    53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4    534950.13    1086987.64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5    534942.38    1086985.51    532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6    534936.09    1086984.18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7    534940.40    1086968.86    532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8    534939.09    1086969.11    533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69    534939.67    1086973.33    533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0    534941.23    1086976.36    532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1    534937.66    1086986.71    532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2    534936.61    1086987.10    532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3    534936.13    1086988.12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4    534936.09    1086992.98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5    534937.29    1086991.98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6    534937.10    1086993.16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7    534936.18    1086994.03    532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8    534934.56    1086993.73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79    534925.29    1086993.17    532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0    534925.34    1086994.28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1    534912.93    1086993.43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2    534913.55    1086994.48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3    534915.36    1086994.06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4    534900.64    1086993.62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5    534891.92    1086993.95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6    534892.14    1086995.10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7    534891.81    1086996.26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8    534904.34    1086997.34    53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89    534903.55    1086998.95    531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0    534910.08    1086996.89    532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1    534915.16    1086996.69    532.1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2    534920.57    1086996.42    532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3    534920.36    1086998.09    531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4    534923.55    1086996.20    532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5    534930.69    1086996.13    532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6    534931.86    1086996.87    531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7    534933.71    1086995.73    532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8    534937.87    1086995.63    532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899    534940.97    1086995.79    532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0    534943.30    1086997.40    531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1    534946.72    1086995.83    532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2    534940.19    1086989.25    532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3    534930.08    1086988.15    532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4    534922.58    1086986.66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5    534914.91    1086986.32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6    534912.25    1086988.51    532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7    534914.09    1086981.26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8    534914.12    1086979.69    532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09    534919.60    1086976.42    533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0    534930.00    1086977.63    532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1    534891.83    1086988.90    532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2    534891.20    1086988.06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3    534890.15    1086987.81    532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4    534894.59    1086997.48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5    534896.92    1086997.70    53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6    534891.12    1086988.82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7    534884.35    1086986.78    532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8    534876.91    1086992.81    532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19    534871.97    1086988.04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0    534865.24    1086989.07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1    534865.22    1086989.64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2    534863.78    1086989.03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3    534859.89    1086988.28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4    534856.59    1086988.31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5    534852.42    1086988.42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6    534852.48    1086990.35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7    534850.37    1086990.41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8    534850.31    1086988.52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29    534848.42    1086987.62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0    534840.73    1086988.65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1    534840.74    1086990.89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2    534833.49    1086994.73    532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3    534833.52    1086996.03    532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4    534834.51    1086996.02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5    534826.05    1086988.90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6    534826.14    1086990.94    532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7    534823.92    1086990.95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8    534819.09    1086988.31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39    534813.00    1086989.20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0    534807.55    1086989.32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1    534839.73    1087001.88    532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2    534840.22    1086996.51    532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3    534850.84    1086995.80    532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4    534851.00    1087001.52    531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5    534864.52    1087001.19    531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6    534863.73    1086995.83    532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7    534876.33    1087000.32    531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8    534874.36    1086997.22    532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49    534874.99    1086995.85    532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0    534877.33    1086996.73    531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1    534881.68    1087001.06    531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2    534881.58    1087002.59    531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3    534883.76    1087003.34    530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4    534889.10    1087004.52    530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5    534889.51    1087003.08    530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6    534889.73    1087002.68    530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7    534904.16    1086987.44    532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8    534906.71    1086983.59    532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59    534914.12    1086977.94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0    534909.56    1086978.04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1    534909.60    1086979.66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2    534900.10    1086979.79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3    534900.08    1086978.15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4    534897.55    1086978.19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5    534897.54    1086979.79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6    534897.29    1086979.79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7    534895.75    1086979.80    532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8    534895.05    1086979.79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69    534895.06    1086969.40    532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0    534894.68    1086964.26    532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1    534892.72    1086964.28    532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2    534891.89    1086964.14    532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3    534892.70    1086962.78    533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4    534891.80    1086961.69    533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5    534891.33    1086959.99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6    534891.10    1086961.08    533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7    534890.45    1086962.52    532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8    534890.46    1086963.37    532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79    534888.31    1086961.17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0    534888.00    1086961.71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1    534891.32    1086964.14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2    534891.12    1086976.31    532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3    534886.63    1086975.97    532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4    534883.69    1086975.00    532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5    534891.55    1086977.87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6    534891.28    1086979.83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7    534890.28    1086981.15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8    534888.61    1086981.71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89    534889.54    1086980.69    532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0    534882.84    1086981.62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1    534880.93    1086981.13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2    534879.55    1086979.93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3    534878.87    1086978.79    53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4    534876.35    1086971.97    53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5    534871.81    1086962.75    53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6    534864.56    1086956.80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7    534894.75    1086974.19    536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8    534910.74    1086973.85      0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999    534914.11    1086977.01      0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0   534900.87    1086974.45    533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1   534900.94    1086977.53    533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2   534880.79    1086969.43    532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3   534885.39    1086963.30    533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4   534874.84    1086962.95    532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5   534863.57    1086967.31    532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6   534863.57    1086968.58    533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7   534863.62    1086970.69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8   534863.64    1086971.34    532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09   534863.78    1086977.27    532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0   534865.75    1086977.30    532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1   534865.09    1086979.79    532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2   534864.09    1086980.87    532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3   534862.62    1086981.83    532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4   534860.31    1086978.84    532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5    534860.34    1086981.01    53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6    534860.79    1086982.95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7    534865.52    1086968.83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8    534864.90    1086965.98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19    534863.25    1086962.72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0    534854.93    1086962.82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1    534848.39    1086962.86    532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2    534843.88    1086962.89    532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3    534843.74    1086959.65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4    534840.05    1086959.81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5    534840.02    1086959.51    533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6    534839.99    1086955.29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7    534839.85    1086954.98    534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8    534836.73    1086957.97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29    534829.13    1086958.10    533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0    534829.04    1086955.77    533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1    534844.89    1086955.45    532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2    534844.66    1086955.83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3    534844.79    1086958.52    532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4    534856.53    1086955.32    532.4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6    534861.95    1086964.02    532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7    534823.74    1087002.21    531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8    534820.79    1086996.20    532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39    534817.14    1086997.75    532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0    534816.14    1086999.07    531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1    534816.44    1087000.61    531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2    534813.90    1087000.84    531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3    534813.76    1086998.96    531.6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4    534814.40    1086999.46    531.6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5    534814.32    1087002.14    531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6    534818.12    1087003.10    531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7    534812.49    1087002.36    530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8    534813.49    1087004.57    530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49    534815.78    1087006.26    530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0    534818.25    1087006.76    530.1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1    534816.30    1087007.28    53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2    534811.87    1087009.56    529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3    534810.00    1087010.30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4    534808.49    1087010.55    529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5    534806.79    1087010.47    529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6    534809.02    1087004.60    530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7    534809.27    1086998.90    531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8    534808.14    1087000.43    531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59    534804.62    1087002.08    531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0    534806.70    1087004.38    530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1    534811.34    1087007.88    530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2    534803.18    1087007.79    530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3    534799.06    1087001.91    531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4    534788.21    1087000.84    532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5    534795.96    1086997.79    532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6    534785.82    1086996.74    532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7    534778.90    1087000.17    532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8    534772.77    1086999.03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69    534766.34    1086998.02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0    534766.95    1086994.56    532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3    534758.94    1086999.08    531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4    534759.72    1087000.93    531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5    534760.53    1086999.98    531.5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6    534761.28    1087000.06    531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7    534762.21    1087000.12    531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8    534762.77    1087000.18    531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79    534762.55    1087001.78    531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0    534762.31    1087003.95    530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1    534760.23    1087003.71    530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3    534772.31    1087005.13    530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4    534784.25    1087006.60    530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5    534794.15    1087008.11    530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86    534749.10    1087002.49    530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2    534748.39    1086984.86    532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3    534763.45    1086984.36    532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4    534775.31    1086983.93    532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5    534777.04    1086982.85    532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6    534778.20    1086981.08    532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7    534778.55    1086978.81    532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8    534770.86    1087004.02    530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099    534777.13    1086978.38    532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0    534777.04    1086976.22    532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2    534783.20    1086973.80    532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3    534785.27    1086973.73    532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4    534783.24    1086978.91    532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5    534783.64    1086980.89    53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6    534784.87    1086982.62    532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7    534786.72    1086983.60    532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8    534788.85    1086983.82    532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09    534792.20    1086976.53    532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10    534792.16    1086975.44    532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11    534793.15    1086975.37    532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15    534798.78    1086975.23    532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0    534803.33    1086977.71    532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1    534803.28    1086978.71    532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2    534797.87    1086982.13    532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3    534806.91    1086980.53    532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4    534813.92    1086984.12    532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5    534811.28    1086978.77    532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6    534811.23    1086977.67    532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7    534809.66    1086975.16    532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8    534806.14    1086976.52    532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29    534814.81    1086976.48    532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0    534818.21    1086976.34    532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1    534820.15    1086977.97    532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2    534819.91    1086980.35    532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3    534821.30    1086978.85    532.7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4    534821.20    1086977.31    532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5    534827.31    1086977.14    532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6    534827.41    1086978.66    532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7    534830.11    1086979.72    532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8    534827.20    1086981.48    532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39    534838.29    1086980.97    532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0    534837.62    1086979.08    532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1    534839.40    1086978.68    532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2    534840.39    1086979.53    532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3    534849.43    1086979.63    532.6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4    534849.53    1086980.71    532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5    534852.47    1086979.05    532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6    534852.82    1086978.09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7    534855.89    1086978.02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48    534856.31    1086978.95    532.6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2    534849.51    1086982.24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3    534837.01    1086982.60    532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4    534838.07    1086973.32    532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5    534838.79    1086974.08    532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6    534839.42    1086975.79    533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7    534839.49    1086973.11    532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8    534834.40    1086974.21    532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59    534833.94    1086973.56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0    534830.91    1086973.60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1    534830.58    1086974.29    532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2    534818.50    1086972.90    532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3    534817.30    1086970.33    533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4    534817.12    1086964.07    533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5    534818.19    1086960.06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6    534815.79    1086960.15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7    534815.67    1086956.85    533.3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8    534813.96    1086956.96    533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69    534814.30    1086956.63    533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0    534814.48    1086959.98    533.5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1    534812.74    1086956.47    533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2    534812.32    1086956.24    533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3    534809.87    1086956.37    533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4    534809.64    1086956.71    533.5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5    534809.27    1086954.33    533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6    534809.73    1086960.30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7    534810.79    1086961.38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8    534812.79    1086961.36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79    534813.76    1086961.32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0    534816.35    1086962.67    533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1    534813.97    1086968.15    533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2    534813.91    1086966.78    533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3    534815.96    1086966.74    533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4    534816.00    1086968.12    533.1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5    534816.11    1086973.07    532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6    534814.03    1086973.13    532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7    534811.02    1086973.12    532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8    534810.06    1086973.16    532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89    534802.16    1086974.34    532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0    534800.16    1086974.35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1    534800.16    1086975.00    532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3    534798.32    1086974.63    533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4    534794.09    1086974.68    533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5    534793.63    1086975.36    532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6    534778.26    1086967.64    532.4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7    534777.80    1086966.22    532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8    534776.72    1086965.06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199    534775.30    1086965.06    532.3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0    534776.28    1086966.29    532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1    534783.00    1086962.75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2    534783.66    1086961.81    532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3    534784.94    1086960.90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4    534785.74    1086955.14    532.2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5    534790.79    1086954.83    532.2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6    534774.04    1086965.43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7    534767.29    1086965.29    533.3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8    534764.85    1086963.90    533.3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09    534767.11    1086957.22    532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0    534766.43    1086956.79    534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1    534762.40    1086957.48    534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2    534760.07    1086963.62    534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3    534758.88    1086963.73    533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4    534747.28    1086964.01    533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5    534744.94    1086965.50    533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6    534747.93    1086967.04    533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7    534823.92    1087005.65    530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8    534825.14    1087005.99    530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19    534840.78    1087005.73    530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0    534851.40    1087005.12    530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1    534852.09    1087005.41    530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2    534862.22    1087005.07    530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3    534875.11    1087004.59    530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4    534884.12    1087004.54    530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5    534886.26    1087004.27    530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6    534887.43    1087003.77    530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29    534898.01    1087005.50    530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0    534898.79    1087015.94    530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1    534890.59    1087019.87    530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2    534881.89    1087023.91    529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3    534875.83    1087021.91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4    534862.06    1087017.30    529.9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5    534850.95    1087013.69    530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6    534850.08    1087010.39    530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7    534840.34    1087010.80    529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8    534830.43    1087011.09    530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39    534826.52    1087011.35    529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0    534825.06    1087011.85    529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1    534824.37    1087012.80    529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2    534824.07    1087013.82    529.6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3    534824.37    1087014.76    529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4    534825.42    1087015.46    529.4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5    534833.58    1087018.35    529.2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6    534833.80    1087017.03    529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7    534837.52    1087016.80    529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8    534841.11    1087017.61    529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49    534841.40    1087016.79    530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0    534849.66    1087019.09    529.7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1    534852.33    1087024.89    529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2    534861.19    1087023.33    529.5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3    534861.79    1087021.43    529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4    534859.90    1087020.88    529.6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5    534869.25    1087025.02    529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6    534869.61    1087029.79    52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7    534870.62    1087031.29    528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8    534880.46    1087034.71    528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59    534881.05    1087032.87    529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0    534888.47    1087035.30    528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1    534888.01    1087036.20    528.9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2    534884.98    1087036.34    528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3    534887.33    1087036.87    52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4    534889.56    1087036.87    528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5    534891.03    1087031.36    529.1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6    534888.56    1087032.97    529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7    534884.60    1087032.95    529.0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8    534886.66    1087026.93    529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69    534881.18    1087026.55    529.0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0    534937.29    1087048.85    52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1    534937.34    1087050.03    528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2    534936.43    1087051.68    528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3    534935.16    1087050.16    528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4    534931.36    1087049.46    528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5    534931.32    1087048.26    52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6    534931.54    1087047.46    528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7    534925.79    1087047.31    528.8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8    534925.37    1087048.44    52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79    534925.31    1087050.03    52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0    534919.39    1087046.00    528.7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1    534919.09    1087047.12    528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2    534915.58    1087046.39    528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3    534914.42    1087045.76    528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4    534913.91    1087044.78    528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5    534914.21    1087044.63    528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6    534915.69    1087045.77    528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7    534911.72    1087045.19    528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8    534917.92    1087035.71    529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89    534920.38    1087037.15    529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0    534917.63    1087037.72    528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1    534916.41    1087037.29    528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2    534915.84    1087036.31    528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3    534915.81    1087035.09    528.8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4    534916.39    1087034.18    528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5    534918.05    1087033.61    52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6    534930.23    1087038.30    528.9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7    534930.49    1087034.11    528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8    534942.97    1087036.77    529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299    534945.21    1087037.51    529.1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0    534949.58    1087037.28    529.2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1    534950.68    1087034.81    529.0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2    534951.35    1087039.31    529.1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3    534954.95    1087038.77    529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4    534957.42    1087038.43    529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5    534964.39    1087038.55    529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6    534964.32    1087034.62    529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7    534965.73    1087020.84    529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8    534954.44    1087019.88    529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09    534941.31    1087019.25    529.2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0    534928.22    1087019.26    529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2    534970.08    1087009.45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3    534971.00    1087007.69    529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4    534970.40    1087007.33    529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5    534973.94    1087002.02    529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6    534973.63    1087001.14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19    534964.69    1087003.05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0    534965.62    1086999.08    530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1    534963.53    1087000.91    529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2    534959.93    1086999.32    530.5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3    534957.10    1086999.41    530.7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4    534955.50    1087001.25    530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5    534955.64    1087004.70    529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6    534952.53    1087004.84    529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7    534952.40    1087001.51    529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8    534949.77    1087004.54    529.7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29    534956.18    1087006.62    529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0    534960.57    1087006.48    529.7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1    534960.15    1087004.38    529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2    534963.25    1087004.58    529.8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3    534962.56    1087006.65    529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4    534965.50    1087007.32    529.7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5    534966.07    1087005.23    52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6    534968.81    1087006.42    529.8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7    534967.41    1087008.06    529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8    534944.10    1087007.31    529.5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39    534943.87    1087005.14    529.6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0    534943.25    1087002.56    529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1    534935.99    1087002.31    529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2    534936.13    1087005.58    529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3    534936.25    1087007.73    529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4    534936.94    1087005.29    529.6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5    534928.46    1087008.20    529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6    534927.95    1087006.11    529.5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7    534926.88    1087002.23    529.5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8    534929.43    1087001.63    53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49    534921.86    1087005.07    529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0    534914.72    1087003.39    529.4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1    534912.35    1087005.46    529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2    534910.89    1087006.85    529.4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3    534906.19    1087010.99    529.4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4    534910.57    1087016.02    529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5    534912.67    1087014.20    529.2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6    534916.85    1087010.47    529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7    534920.59    1087010.36    529.3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8    534918.26    1087012.01    529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59    534915.23    1087014.65    529.2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0    534914.09    1087015.85    529.2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1    534912.38    1087017.73    529.1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2    534911.92    1087017.23    529.3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3    534907.42    1087015.47    529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4    534905.22    1087006.44    529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5    534904.44    1087015.50    530.0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6    534901.92    1087016.29    530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7    534901.61    1087019.66    529.2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8    534903.75    1087021.39    529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69    534895.87    1087021.91    529.0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0    534888.85    1087026.31    529.1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1    534892.34    1087035.42    529.0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2    534892.61    1087039.21    528.7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3    534892.04    1087036.40    528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4    534894.59    1087035.60    52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5    534896.52    1087034.58    528.8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6    534898.28    1087033.20    528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7    534900.42    1087031.02    528.8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8    534920.00    1087006.42    529.5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79    534918.04    1087007.17    529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0    534938.23    1087057.03    529.0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1    534932.32    1087056.57    529.0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2    534925.32    1087055.58    529.0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3    534918.44    1087054.28    528.99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4    534912.57    1087052.85    528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5    534906.81    1087051.15    528.9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6    534900.12    1087048.94    528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7    534890.65    1087045.44    528.8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8    534889.68    1087045.27    528.8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89    534867.95    1087037.76    528.9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0    534842.46    1087028.92    529.0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1    534835.97    1087026.62    529.1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2    534817.68    1087020.19    529.4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3    534812.29    1087018.82    529.48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1394    534808.88    1087017.75    529.5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1    534814.64    1086989.11    532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2    534691.43    1086951.57    539.3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3    534704.29    1086913.65    545.9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4    534748.36    1086920.92    544.70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5    534808.36    1086921.64    541.61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6    534877.82    1086911.87    543.3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7    534941.22    1086909.36    545.1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8    534964.44    1086941.06    538.8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09    535003.78    1086984.88    531.7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0    534941.57    1086980.75    532.3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1    534882.24    1086987.73    532.34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2    535039.53    1087030.31    529.9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3    534748.36    1086939.66    544.2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4    534779.07    1086943.92    538.6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5    534823.25    1086944.54    538.96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6    534887.14    1086945.45    538.43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7    534938.07    1087034.08    528.95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8    534870.88    1087021.03    529.87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19    534859.37    1086957.75    532.42</w:t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20    534782.70    1086972.61    532.54</w:t>
      </w:r>
    </w:p>
    <w:p>
      <w:pPr>
        <w:pStyle w:val="Pedformtovantext"/>
        <w:rPr>
          <w:sz w:val="18"/>
          <w:szCs w:val="18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4021    534775.01    1086962.95    532.27</w:t>
      </w:r>
    </w:p>
    <w:p>
      <w:pPr>
        <w:pStyle w:val="Pedformtova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edformtova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edformtova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edformtovantext"/>
        <w:rPr>
          <w:rFonts w:eastAsia="Courier New" w:cs="Courier New"/>
          <w:color w:val="auto"/>
          <w:sz w:val="18"/>
          <w:szCs w:val="18"/>
          <w:lang w:val="cs-CZ" w:eastAsia="zxx" w:bidi="zxx"/>
        </w:rPr>
      </w:pPr>
      <w:r>
        <w:rPr>
          <w:rFonts w:eastAsia="Courier New" w:cs="Courier New"/>
          <w:color w:val="auto"/>
          <w:sz w:val="18"/>
          <w:szCs w:val="18"/>
          <w:lang w:val="cs-CZ" w:eastAsia="zxx" w:bidi="zxx"/>
        </w:rPr>
        <w:t>Vypracoval: 17.9.2016     Petr Darmovzal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4"/>
        <w:szCs w:val="20"/>
        <w:lang w:val="cs-CZ" w:eastAsia="zxx" w:bidi="zxx"/>
      </w:rPr>
    </w:pPr>
    <w:r>
      <w:rPr>
        <w:rFonts w:eastAsia="Times New Roman" w:cs="Times New Roman"/>
        <w:color w:val="auto"/>
        <w:sz w:val="24"/>
        <w:szCs w:val="20"/>
        <w:lang w:val="cs-CZ" w:eastAsia="zxx" w:bidi="zxx"/>
      </w:rPr>
      <w:fldChar w:fldCharType="begin"/>
    </w:r>
    <w:r>
      <w:rPr>
        <w:sz w:val="24"/>
        <w:szCs w:val="20"/>
        <w:rFonts w:eastAsia="Times New Roman" w:cs="Times New Roman"/>
        <w:color w:val="auto"/>
        <w:lang w:val="cs-CZ" w:eastAsia="zxx" w:bidi="zxx"/>
      </w:rPr>
      <w:instrText xml:space="preserve"> PAGE \* ARABIC </w:instrText>
    </w:r>
    <w:r>
      <w:rPr>
        <w:sz w:val="24"/>
        <w:szCs w:val="20"/>
        <w:rFonts w:eastAsia="Times New Roman" w:cs="Times New Roman"/>
        <w:color w:val="auto"/>
        <w:lang w:val="cs-CZ" w:eastAsia="zxx" w:bidi="zxx"/>
      </w:rPr>
      <w:fldChar w:fldCharType="separate"/>
    </w:r>
    <w:r>
      <w:rPr>
        <w:sz w:val="24"/>
        <w:szCs w:val="20"/>
        <w:rFonts w:eastAsia="Times New Roman" w:cs="Times New Roman"/>
        <w:color w:val="auto"/>
        <w:lang w:val="cs-CZ" w:eastAsia="zxx" w:bidi="zxx"/>
      </w:rPr>
      <w:t>21</w:t>
    </w:r>
    <w:r>
      <w:rPr>
        <w:sz w:val="24"/>
        <w:szCs w:val="20"/>
        <w:rFonts w:eastAsia="Times New Roman" w:cs="Times New Roman"/>
        <w:color w:val="auto"/>
        <w:lang w:val="cs-CZ" w:eastAsia="zxx" w:bidi="zxx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edformtovantext">
    <w:name w:val="WW-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WWPedformtovantext1">
    <w:name w:val="WW-Předformátovaný text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2">
    <w:name w:val="WW-Rejst?ík"/>
    <w:basedOn w:val="Normal"/>
    <w:qFormat/>
    <w:pPr>
      <w:suppressLineNumbers/>
    </w:pPr>
    <w:rPr/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">
    <w:name w:val="WW-Rejst?ík1"/>
    <w:basedOn w:val="Normal"/>
    <w:qFormat/>
    <w:pPr>
      <w:suppressLineNumbers/>
    </w:pPr>
    <w:rPr/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">
    <w:name w:val="WW-Rejst?ík11"/>
    <w:basedOn w:val="Normal"/>
    <w:qFormat/>
    <w:pPr>
      <w:suppressLineNumbers/>
    </w:pPr>
    <w:rPr/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">
    <w:name w:val="WW-Rejst?ík111"/>
    <w:basedOn w:val="Normal"/>
    <w:qFormat/>
    <w:pPr>
      <w:suppressLineNumbers/>
    </w:pPr>
    <w:rPr/>
  </w:style>
  <w:style w:type="paragraph" w:styleId="WWPopisek1111111">
    <w:name w:val="WW-Popisek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Rejstk11111">
    <w:name w:val="WW-Rejst?ík1111"/>
    <w:basedOn w:val="Normal"/>
    <w:qFormat/>
    <w:pPr>
      <w:suppressLineNumbers/>
    </w:pPr>
    <w:rPr/>
  </w:style>
  <w:style w:type="paragraph" w:styleId="WWPedformtovantext11">
    <w:name w:val="WW-P?edformátovaný text11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Pedformtovantext1">
    <w:name w:val="P?edformátovaný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WWPedformtovantext2">
    <w:name w:val="WW-P?edformátovaný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1:38:04Z</dcterms:created>
  <dc:creator>Petr Darmovzal</dc:creator>
  <dc:description/>
  <dc:language>en-US</dc:language>
  <cp:lastModifiedBy>Jaromír Němec</cp:lastModifiedBy>
  <cp:lastPrinted>2016-09-17T14:46:00Z</cp:lastPrinted>
  <dcterms:modified xsi:type="dcterms:W3CDTF">2008-05-28T13:29:53Z</dcterms:modified>
  <cp:revision>62</cp:revision>
  <dc:subject/>
  <dc:title/>
</cp:coreProperties>
</file>